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48467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89387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